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8.05.06 ŚCIEK ULICZNY Z BETONOWEJ KOSTKI BRUKOWEJ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. WSTĘP</w:t>
      </w:r>
    </w:p>
    <w:p>
      <w:pPr>
        <w:pStyle w:val="Heading3"/>
        <w:spacing w:before="0" w:after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1. Przedmiot  Specyfikacji Technicznej Wykonania i Odbioru Robót Budowlanych (STWiORB)</w:t>
      </w:r>
    </w:p>
    <w:p>
      <w:pPr>
        <w:pStyle w:val="AAAAA"/>
        <w:rPr/>
      </w:pPr>
      <w:r>
        <w:rPr>
          <w:sz w:val="22"/>
          <w:szCs w:val="22"/>
        </w:rPr>
        <w:t xml:space="preserve">Przedmiotem niniejszej STWiORB są wymagania dotyczące wykonania i odbioru robót związanych z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>
          <w:sz w:val="22"/>
          <w:szCs w:val="22"/>
        </w:rPr>
        <w:t xml:space="preserve">wykonaniem ścieku ulicznego z betonowej kostki brukowej w ramach: </w:t>
      </w:r>
      <w:bookmarkEnd w:id="0"/>
      <w:bookmarkEnd w:id="1"/>
      <w:bookmarkEnd w:id="2"/>
      <w:bookmarkEnd w:id="3"/>
      <w:bookmarkEnd w:id="4"/>
      <w:r>
        <w:rPr>
          <w:b/>
          <w:bCs/>
        </w:rPr>
        <w:t>R</w:t>
      </w:r>
      <w:r>
        <w:rPr>
          <w:b/>
        </w:rPr>
        <w:t>emontu chodników przy drogach powiatowych na terenie powiatu mieleckiego w 2025 roku</w:t>
      </w:r>
      <w:r>
        <w:rPr>
          <w:b/>
          <w:sz w:val="22"/>
          <w:szCs w:val="22"/>
        </w:rPr>
        <w:t>.</w:t>
      </w:r>
    </w:p>
    <w:p>
      <w:pPr>
        <w:pStyle w:val="AAAAA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Zakres robót objętych STWiOR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talenia zawarte w niniejszej specyfikacji dotyczą zasad prowadzenia robót związanych z wykonaniem:</w:t>
      </w:r>
    </w:p>
    <w:p>
      <w:pPr>
        <w:pStyle w:val="Normal"/>
        <w:rPr/>
      </w:pPr>
      <w:r>
        <w:rPr>
          <w:sz w:val="22"/>
          <w:szCs w:val="22"/>
        </w:rPr>
        <w:t>- ścieków ulicznych przykrawężnikowych z betonowej koski brukowej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Określenia podstawowe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1.</w:t>
        <w:tab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TOMEKNagwek5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1.4.2.</w:t>
        <w:tab/>
        <w:t>Pozostałe określenia podstawowe są zgodne z obowiązującymi, odpowiednimi polskimi normami i z definicjami podanymi w STWiORB D-M-00.00.00 „Wymagania ogólne” pkt 1.4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Ogólne wymagania dotyczące Robót 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sz w:val="22"/>
          <w:szCs w:val="22"/>
        </w:rPr>
        <w:t>45 23 31 20-6: Roboty w zakresie budowy dró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MATERIAŁY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Ogólne wymagania dotyczące materiałów</w:t>
      </w:r>
    </w:p>
    <w:p>
      <w:pPr>
        <w:pStyle w:val="Normal"/>
        <w:rPr/>
      </w:pPr>
      <w:r>
        <w:rPr>
          <w:sz w:val="22"/>
          <w:szCs w:val="22"/>
        </w:rPr>
        <w:t>Ogólne wymagania dotyczące materiałów, ich pozyskiwania i składowania, podano w STWiORB D-M-00.00.00 „Wymagania ogólne” pkt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Krawężniki</w:t>
      </w:r>
    </w:p>
    <w:p>
      <w:pPr>
        <w:pStyle w:val="Normal"/>
        <w:rPr/>
      </w:pPr>
      <w:r>
        <w:rPr>
          <w:sz w:val="22"/>
          <w:szCs w:val="22"/>
        </w:rPr>
        <w:t>Do wykonania ścieku należy stosować krawężniki betonowe o wymiarach zgodnych z dokumentacja projektową. Krawężniki powinny odpowiadać wymaganiom kreślonym w STWiORB D-08.01.01 „Krawężniki betonowe”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Beton na ławę</w:t>
      </w:r>
    </w:p>
    <w:p>
      <w:pPr>
        <w:pStyle w:val="Normal"/>
        <w:rPr/>
      </w:pPr>
      <w:r>
        <w:rPr>
          <w:sz w:val="22"/>
          <w:szCs w:val="22"/>
        </w:rPr>
        <w:t>Do wykonania ław pod krawężnik i ściek należy stosować beton klasy C16/20 wg PN-EN 206-1. Wymagania dla cementu i wody jak w punkcie 2.4. Kruszywo (piasek, żwir, grys) – wymagania jak w PN-EN 12620:2004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Materiały na podsypkę i do zapr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eśli dokumentacja projektowa lub STWiORB nie ustala inaczej, to należy stosować następujące materiały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na podsypkę cementowo-piaskową </w:t>
      </w:r>
    </w:p>
    <w:p>
      <w:pPr>
        <w:pStyle w:val="Normal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mieszankę cementu i piasku w stosunku 1:4 z piasku naturalnego spełniającego wymagania PN-EN 13242:2004, cementu CEM I 32,5 spełniającego wymagania PN-EN 197-1:2002 i wody odpowiadającej wymaganiom PN-EN 1008:200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do wypełniania spo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zaprawę cementowo-piaskową w stosunku 1:2 z kruszywa drobnego spełniającego wymagania PN-EN 13139:2003, cementu CEM I 32,5 spełniającego wymagania PN-EN 197-1:2002 i wody odpowiadającej wymaganiom PN-EN 1008:2004. </w:t>
      </w:r>
    </w:p>
    <w:p>
      <w:pPr>
        <w:pStyle w:val="Normal"/>
        <w:rPr/>
      </w:pPr>
      <w:r>
        <w:rPr>
          <w:sz w:val="22"/>
          <w:szCs w:val="22"/>
        </w:rPr>
        <w:t xml:space="preserve">Składowanie kruszywa, nie przeznaczonego do bezpośredniego wbudowania po dostarczeniu na budowę, powinno odbywać się na podłożu równym, utwardzonym i dobrze odwodnionym, przy zabezpieczeniu kruszywa przed zanieczyszczeniem i zmieszaniem z innymi materiałami kamiennymi. Cement w workach, co najmniej trzywarstwowych, o masie np. 50 kg, można przechowywać d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10 dni w miejscach zadaszonych na otwartym terenie o podłożu twardym i suchy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terminu trwałości, podanego przez producenta, w pomieszczeniach o szczelnym dachu i ścianach oraz podłogach suchych i czystych. </w:t>
      </w:r>
    </w:p>
    <w:p>
      <w:pPr>
        <w:pStyle w:val="Normal"/>
        <w:rPr/>
      </w:pPr>
      <w:r>
        <w:rPr>
          <w:sz w:val="22"/>
          <w:szCs w:val="22"/>
        </w:rPr>
        <w:t xml:space="preserve">Cement dostarczony na paletach magazynuje się razem z paletami, z dopuszczalną wysokością 3 szt. palet. Cement niespaletowany układa się w stosy płaskie o liczbie warstw 12 (dla worków trzywarstwowych). Cement dostarczany luzem przechowuje się w magazynach specjalnych (zbiornikach stalowych, betonowych), przystosowanych do pneumatycznego załadowania i wyładowania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Betonowa kostka brukowa</w:t>
      </w:r>
    </w:p>
    <w:p>
      <w:pPr>
        <w:pStyle w:val="Normal"/>
        <w:rPr/>
      </w:pPr>
      <w:r>
        <w:rPr>
          <w:sz w:val="22"/>
          <w:szCs w:val="22"/>
        </w:rPr>
        <w:t xml:space="preserve">Do wykonania ścieku z kostki betonowej należy stosować kostkę brukową betonową typ Holland o wymiarach 200x100x80 mm. Betonowa kostka brukowa musi posiadać Aprobatę Techniczną. Wymagania dla kostki brukowej betonowej jak w STWiORB 05.03.23 „Nawierzchnia z brukowej kostki betonowej” pkt 2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SPRZĘ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Ogólne wymagania dotyczące sprzę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sprzętu podano w STWiORB D-M-00.00.00 „Wymagania ogólne” pkt 3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Sprzęt do wykonania ście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można wykonywać ręcznie przy pomocy drobnego sprzętu z zastosowaniem: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betoniarek do wytwarzania betonu i zapraw oraz przygotowania podsypki cementowo-piaskowej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ibratorów płytowych, ubijaków ręcznych lub mechanicznych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TRANSPORT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4.1. Ogólne wymagania dotyczące transpor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transportu podano w STWiORB D-M-00.00.00 „Wymagania ogólne” pkt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Transport materiałów</w:t>
      </w:r>
    </w:p>
    <w:p>
      <w:pPr>
        <w:pStyle w:val="Normal"/>
        <w:rPr/>
      </w:pPr>
      <w:r>
        <w:rPr>
          <w:sz w:val="22"/>
          <w:szCs w:val="22"/>
        </w:rPr>
        <w:t xml:space="preserve">Transport betonowej kostki brukowej powinien odbywać się wg STWiORB 05.03.23 „Nawierzchnia z brukowej kostki betonowej” pkt 4, transport krawężników i kruszyw wg STWiORB D-08.01.01 „Krawężniki betonowe” pkt 4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WYKONANIE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Ogólne zasady wykonania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wykonania robót podano w STWiORB D-M-00.00.00 „Wymagania ogólne” pkt 5.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5.2. Roboty przygotowawc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zed przystąpieniem do wykonania ścieku należy wytyczyć linię krawężnika i oś ścieku zgodnie z dokumentacj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wą. Dla ścieku umieszczonego między jezdniami oś ścieku stanowi oś wykopu pod ławę. 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Wykop pod ławę</w:t>
      </w:r>
    </w:p>
    <w:p>
      <w:pPr>
        <w:pStyle w:val="Normal"/>
        <w:rPr/>
      </w:pPr>
      <w:r>
        <w:rPr>
          <w:sz w:val="22"/>
          <w:szCs w:val="22"/>
        </w:rPr>
        <w:t xml:space="preserve">Wykop pod wspólną ławę dla ścieku i krawężnika należy wykonać zgodnie z dokumentacją projektową i PN-B-06050. Jeżeli dokumentacja projektowa nie stanowi inaczej, to najczęściej stosowaną ławą pod ściek i krawężnik jest ława z oporem. Dla ścieku umieszczonego między jezdniami oraz ścieku terenowego stosowana jest ława zwykła. Wymiary wykopu powinny odpowiadać wymiarom ławy w planie z uwzględnieniem w szerokości dna wykopu konstrukcji szalunku dla ławy z oporem. Wskaźnik zagęszczenia dna wykopu pod ławę powinien wynosić co najmniej 0,97, wg normalnej metody Proctora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Wykonanie 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nie ław powinno być zgodne z wymaganiami PN-EN 1340 [8]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1. Ława betonowa</w:t>
      </w:r>
    </w:p>
    <w:p>
      <w:pPr>
        <w:pStyle w:val="Normal"/>
        <w:rPr/>
      </w:pPr>
      <w:r>
        <w:rPr>
          <w:sz w:val="22"/>
          <w:szCs w:val="22"/>
        </w:rPr>
        <w:t xml:space="preserve">Klasa betonu stosowanego do wykonania ławy powinna być zgodna z dokumentacją projektową. Wykonanie ławy betonowej powinno być zgodne z wymaganiami oraz warunkami podanymi w STWiORB D-08.01.01 „Krawężniki betonowe”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Ustawienie krawężników</w:t>
      </w:r>
    </w:p>
    <w:p>
      <w:pPr>
        <w:pStyle w:val="Normal"/>
        <w:rPr/>
      </w:pPr>
      <w:r>
        <w:rPr>
          <w:sz w:val="22"/>
          <w:szCs w:val="22"/>
        </w:rPr>
        <w:t xml:space="preserve">Ustawienie krawężników na ławach betonowych powinno być wykonane zgodnie z dokumentacją projektową oraz z postanowieniami STWiORB D-08.01.01 „Krawężniki betonowe”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Wykonanie ścieku </w:t>
      </w:r>
    </w:p>
    <w:p>
      <w:pPr>
        <w:pStyle w:val="Normal"/>
        <w:rPr/>
      </w:pPr>
      <w:r>
        <w:rPr>
          <w:sz w:val="22"/>
          <w:szCs w:val="22"/>
        </w:rPr>
        <w:t xml:space="preserve">Ogólne wymagania dotyczące układania betonowej kostki brukowej podano w STWiORB 05.03.23 „Nawierzchnia z brukowej kostki betonowej”. Rodzaj i wymiary ścieku powinny być zgodne z dokumentacją projektową. Jeżeli dokumentacja projektowa nie stanowi inaczej, to najczęściej wykonywanymi ściekami z betonowej kostki brukowej, zgodnie z KPED są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−</w:t>
      </w:r>
      <w:r>
        <w:rPr>
          <w:sz w:val="22"/>
          <w:szCs w:val="22"/>
        </w:rPr>
        <w:t>ścieki uliczne przykrawężnikowe z 2 rzędów kostki.</w:t>
      </w:r>
    </w:p>
    <w:p>
      <w:pPr>
        <w:pStyle w:val="Normal"/>
        <w:rPr/>
      </w:pPr>
      <w:r>
        <w:rPr>
          <w:sz w:val="22"/>
          <w:szCs w:val="22"/>
        </w:rPr>
        <w:t xml:space="preserve">Do wykonania ścieku należy stosować betonową kostkę brukową, zgodnie z wymaganiami podanymi w pkt 2.5 niniejszej STWiORB. Na zagęszczonej warstwie podsypki cementowo-piaskowej należy ułożyć kostkę brukową </w:t>
        <w:br/>
        <w:t xml:space="preserve">w ilości rzędów zgodnej z dokumentacją projektową, zachowując projektowaną niweletę ścieku. Spoiny o szerokości 5 mm należy zalać zaprawą cementowo-piaskową o wytrzymałości co najmniej 25 MPa. Przed wypełnieniem spoin zaprawą, nawierzchnia ścieku powinna być zwilżona wodą z dodatkiem 1% cementu. Głębokość wypełnienia spoin nie powinna być mniejsza niż 4 cm. Wykonany ściek w okresie 7 dni należy pielęgnować przez pokrycie warstwą piasku i zwilżanie wodą. Po zakończeniu pielęgnacji piasek należy usunąć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KONTROLA JAKOŚCI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Ogólne zasady kontroli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kontroli jakości robót podano w STWiORB D-M-00.00.00 „Wymagania ogólne” pkt 6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Badania przed przystąpieniem do robót</w:t>
      </w:r>
    </w:p>
    <w:p>
      <w:pPr>
        <w:pStyle w:val="Normal"/>
        <w:rPr/>
      </w:pPr>
      <w:r>
        <w:rPr>
          <w:sz w:val="22"/>
          <w:szCs w:val="22"/>
        </w:rPr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>
          <w:sz w:val="22"/>
          <w:szCs w:val="22"/>
        </w:rPr>
        <w:t xml:space="preserve">Badania materiałów stosowanych do wykonania ścieku z betonowej kostki brukowej powinny być wykonywane w zakresie i z częstotliwością wg STWiORB 05.03.23 „Nawierzchnia z brukowej kostki betonowej” pkt 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dania pozostałych materiałów stosowanych do wykonania ścieku powinny obejmować wszystkie właściwości, które zostały określone w normach podanych dla odpowiednich materiałów w pkt 2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Badania w czasie robót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1. Zakres badań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W czasie robót związanych z wykonaniem ścieku z betonowej kostki brukowej należy 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p pod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otową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stawienie krawężni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ścieku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2. Wykop pod ławę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>
          <w:sz w:val="22"/>
          <w:szCs w:val="22"/>
        </w:rPr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. Zagęszczenie podłoża powinno być zgodne z pkt 5.3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3. Sprawdzenie wykonania ławy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rzy wykonywaniu ławy, badan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linia ławy w planie, która może się różnić od projektowanego kierunku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 na każde 100 m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górnej powierzchni ławy, która może się różnić od niwelety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wysokości (grubości) ławy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wysokości projektowa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szerokości górnej powierzchni ławy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szerokości projektowa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równości górnej powierzchni ławy 1 cm prześwitu pomiędzy powierzchnią ławy a przyłożoną czterometrową łatą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4. Sprawdzenie ustawienia krawężnika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Przy ustawianiu krawężnika, badaniu podlegają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linia krawężnika w planie, która może się różnić o ±1 cm od linii projektowanej na każde 100 m ustawionego krawężnik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iweleta krawężnika, która może się różnić od niwelety projektowanej o ±1 cm na każde 100 m ustawionego krawężnik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równość górnej powierzchni krawężnika, sprawdzana wdwóch dowolnie wybranych punktach na każde 100 m długości, która może wykazywać prześwit nie większy niż 1 cm pomiędzy powierzchnią krawężnika a przyłożoną czterometrową łatą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pełnienie spoin, sprawdzane na każdych 10 metrachustawionego krawężnika, przy czym wymagane jest całkowite wypełnienie badanej spoiny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zerokość spoin, sprawdzana na każdych 10 metrach ustawionego krawężnika, która nie może być większa od 1 cm. 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5. Sprawdzenie wykonania ścieku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rzy wykonaniu ścieku,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ścieku, która może różnić się od niwelety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wykonanego ście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OBMIAR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Ogólne zasady obmiaru robót</w:t>
      </w:r>
    </w:p>
    <w:p>
      <w:pPr>
        <w:pStyle w:val="Normal"/>
        <w:rPr/>
      </w:pPr>
      <w:r>
        <w:rPr>
          <w:sz w:val="22"/>
          <w:szCs w:val="22"/>
        </w:rPr>
        <w:t>Ogólne zasady obmiaru robót podano w STWiORB D-M-00.00.00 „Wymagania ogólne” pkt 7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Jednostka obmiar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stką obmiarową jest m (metr) wykonanego ścieku z betonowej kostki brukowej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ODBIÓR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Ogólne zasady odbioru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dbioru robót podano w STWiORB D-M-00.00.00 „Wymagania ogólne” pkt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uznaje się za wykonane zgodnie z dokumentacją projektową, STWiORB i wymaganiami Inżyniera, jeżeli wszystkie pomiary i badania z zachowaniem tolerancji wg pkt 6 dały wyniki pozytywne.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8.2. Odbiór robót zanikających i ulegających zakryc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orowi robót zanikających i ulegających zakryciu podlegają: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p pod ławę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nana ława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nana podsypka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PODSTAWA PŁATNOŚCI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Ogólne ustalenia dotyczące podstawy płat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 STWiORB D-M-00.00.00 „Wymagania ogólne” pkt 9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Cena jednostki obmiar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wykonania 1 m ścieku z betonowej kostki brukowej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ace pomiarowe i przygotowawcze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wykopu pod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podsypki cementowo-piaskow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łożenie ścieku z wypełnieniem spoin i pielęgnacją ście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prowadzenie pomiarów i badań wymaganych w specyfikacji technicz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nne roboty składające się na kompletne wykonanie zakresu przewidzianego w STWIORB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TOMEKNAGWEK4"/>
        <w:ind w:left="0" w:hanging="0"/>
        <w:rPr/>
      </w:pPr>
      <w:r>
        <w:rPr/>
        <w:t>10.1. Normy</w:t>
      </w:r>
    </w:p>
    <w:tbl>
      <w:tblPr>
        <w:tblW w:w="9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91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38:2005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206-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.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139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do zapr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2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ruszywa do betonu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97-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0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8/6731-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4/6771-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4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. Wymagania i metody badań.</w:t>
            </w:r>
          </w:p>
        </w:tc>
      </w:tr>
    </w:tbl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/>
      </w:pPr>
      <w:r>
        <w:rPr>
          <w:sz w:val="22"/>
          <w:szCs w:val="22"/>
        </w:rPr>
        <w:t>Katalog powtarzalnych elementów drogowych (KPED), Transprojekt-Warszawa, 1979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8.05.06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OMEKNAGWEK4Znak">
    <w:name w:val="TOMEK - NAGŁÓWEK 4 Znak"/>
    <w:qFormat/>
    <w:rPr>
      <w:rFonts w:ascii="Calibri" w:hAnsi="Calibri" w:cs="Arial"/>
      <w:b/>
    </w:rPr>
  </w:style>
  <w:style w:type="character" w:styleId="TOMEKNagwek5Znak">
    <w:name w:val="TOMEK - Nagłówek 5 Znak"/>
    <w:qFormat/>
    <w:rPr>
      <w:rFonts w:ascii="Calibri" w:hAnsi="Calibri" w:cs="Arial"/>
    </w:rPr>
  </w:style>
  <w:style w:type="character" w:styleId="TOMEKNAGWEK3Znak">
    <w:name w:val="TOMEK - NAGŁÓWEK 3 Znak"/>
    <w:qFormat/>
    <w:rPr>
      <w:rFonts w:ascii="Calibri" w:hAnsi="Calibri" w:cs="Arial"/>
      <w:b/>
    </w:rPr>
  </w:style>
  <w:style w:type="character" w:styleId="TomekNagwek6Znak">
    <w:name w:val="Tomek - Nagłówek 6 Zna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4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OMEKNAGWEK4">
    <w:name w:val="TOMEK - NAGŁÓWEK 4"/>
    <w:basedOn w:val="Normal"/>
    <w:qFormat/>
    <w:pPr>
      <w:overflowPunct w:val="false"/>
      <w:autoSpaceDE w:val="false"/>
      <w:spacing w:before="120" w:after="120"/>
      <w:ind w:left="708" w:hanging="0"/>
      <w:jc w:val="both"/>
      <w:textAlignment w:val="baseline"/>
    </w:pPr>
    <w:rPr>
      <w:rFonts w:ascii="Calibri" w:hAnsi="Calibri" w:cs="Arial"/>
      <w:b/>
    </w:rPr>
  </w:style>
  <w:style w:type="paragraph" w:styleId="TOMEKNagwek5">
    <w:name w:val="TOMEK - Nagłówek 5"/>
    <w:basedOn w:val="Normal"/>
    <w:qFormat/>
    <w:pPr>
      <w:overflowPunct w:val="false"/>
      <w:autoSpaceDE w:val="false"/>
      <w:spacing w:before="120" w:after="120"/>
      <w:ind w:left="708" w:hanging="0"/>
      <w:jc w:val="both"/>
      <w:textAlignment w:val="baseline"/>
    </w:pPr>
    <w:rPr>
      <w:rFonts w:ascii="Calibri" w:hAnsi="Calibri" w:cs="Arial"/>
    </w:rPr>
  </w:style>
  <w:style w:type="paragraph" w:styleId="TOMEKNAGWEK3">
    <w:name w:val="TOMEK - NAGŁÓWEK 3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Calibri" w:hAnsi="Calibri" w:cs="Arial"/>
      <w:b/>
    </w:rPr>
  </w:style>
  <w:style w:type="paragraph" w:styleId="TomekNagwek6">
    <w:name w:val="Tomek - Nagłówek 6"/>
    <w:basedOn w:val="TOMEKNagwek5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55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5-04-17T09:42:00Z</dcterms:modified>
  <cp:revision>32</cp:revision>
  <dc:subject>Droga Nr 2</dc:subject>
  <dc:title>Odtworzenie trasy</dc:title>
</cp:coreProperties>
</file>